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5107"/>
        <w:gridCol w:w="1726"/>
      </w:tblGrid>
      <w:tr>
        <w:trPr>
          <w:trHeight w:val="8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861" w:leader="underscor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Ecofont Vera Sans" w:hAnsi="Ecofont Vera San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52625" cy="609600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9" r="-1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TERMO DE COMPROMISSSO E RESPONSABILIDAD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EXO IV</w:t>
            </w:r>
          </w:p>
        </w:tc>
      </w:tr>
      <w:tr>
        <w:trPr>
          <w:trHeight w:val="184" w:hRule="atLeast"/>
        </w:trPr>
        <w:tc>
          <w:tcPr>
            <w:tcW w:w="10259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4"/>
                <w:szCs w:val="18"/>
              </w:rPr>
            </w:pPr>
            <w:r>
              <w:rPr>
                <w:rFonts w:cs="Arial" w:ascii="Arial" w:hAnsi="Arial"/>
                <w:b/>
                <w:bCs/>
                <w:sz w:val="4"/>
                <w:szCs w:val="18"/>
              </w:rPr>
            </w:r>
          </w:p>
        </w:tc>
      </w:tr>
      <w:tr>
        <w:trPr/>
        <w:tc>
          <w:tcPr>
            <w:tcW w:w="10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TERMO DE COMPROMISSO E RESPONSABILIDAD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320" w:before="0" w:after="120"/>
              <w:ind w:firstLine="13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o presente Termo de Compromisso e Responsabilidade, eu    , portador(a) da cédula de identidade nº    , CPF   , matrícula SIAPE n</w:t>
            </w:r>
            <w:r>
              <w:rPr>
                <w:rFonts w:eastAsia="Batang;바탕" w:cs="Arial" w:ascii="Arial" w:hAnsi="Arial"/>
              </w:rPr>
              <w:t>º  ,</w:t>
            </w:r>
            <w:r>
              <w:rPr>
                <w:rFonts w:cs="Arial" w:ascii="Arial" w:hAnsi="Arial"/>
              </w:rPr>
              <w:t xml:space="preserve"> ocupante do cargo de (Especialista em Regulação de Transportes Terrestres/Técnico em Regulação de Transportes Terrestres), do quadro de pessoal da ANTT, lotado(a)   na(o)   , declaro que estou participando do processo seletivo para participação no Intercâmbio de Conhecimentos Técnicos entre a ANTT e a </w:t>
            </w:r>
            <w:r>
              <w:rPr>
                <w:rFonts w:cs="Arial" w:ascii="Arial" w:hAnsi="Arial"/>
                <w:i/>
              </w:rPr>
              <w:t>Union Internationale des Transports Publics</w:t>
            </w:r>
            <w:r>
              <w:rPr>
                <w:rFonts w:cs="Arial" w:ascii="Arial" w:hAnsi="Arial"/>
              </w:rPr>
              <w:t xml:space="preserve"> (UITP), a ser realizado na cidade de Madri, na Espanha, no período de 3 meses a partir do mês de abril, com ônus limitado para a Agência.</w:t>
            </w:r>
          </w:p>
          <w:p>
            <w:pPr>
              <w:pStyle w:val="Normal"/>
              <w:spacing w:lineRule="exact" w:line="320" w:before="0" w:after="80"/>
              <w:ind w:firstLine="1332"/>
              <w:jc w:val="both"/>
              <w:rPr/>
            </w:pPr>
            <w:r>
              <w:rPr>
                <w:rFonts w:cs="Arial" w:ascii="Arial" w:hAnsi="Arial"/>
              </w:rPr>
              <w:t>Declaro ainda que, caso seja selecionado para participação no intercâmbio me comprometo a assumir os seguintes compromissos:</w:t>
            </w:r>
          </w:p>
          <w:p>
            <w:pPr>
              <w:pStyle w:val="Normal"/>
              <w:spacing w:lineRule="exact" w:line="320" w:before="0" w:after="80"/>
              <w:ind w:firstLine="13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320" w:before="0" w:after="80"/>
              <w:ind w:firstLine="1332"/>
              <w:jc w:val="both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strike/>
              </w:rPr>
              <w:t>º</w:t>
            </w:r>
            <w:r>
              <w:rPr>
                <w:rFonts w:cs="Arial" w:ascii="Arial" w:hAnsi="Arial"/>
              </w:rPr>
              <w:t xml:space="preserve"> Cumprir as condições impostas pela Instituição responsável pelo evento, tais como: regras disciplinares, freqüência mínima exigida e aproveitamento suficiente para aprovação;</w:t>
            </w:r>
          </w:p>
          <w:p>
            <w:pPr>
              <w:pStyle w:val="Normal"/>
              <w:ind w:firstLine="1332"/>
              <w:jc w:val="both"/>
              <w:rPr/>
            </w:pPr>
            <w:r>
              <w:rPr>
                <w:rFonts w:cs="Arial" w:ascii="Arial" w:hAnsi="Arial"/>
              </w:rPr>
              <w:t xml:space="preserve">2º Permanecer no exercício efetivo das obrigações funcionais junto à ANTT, por período, no mínimo, igual ao utilizado para a realização do intercâmbio, ressalvada a hipótese de ressarcimento da despesa com o afastamento. </w:t>
            </w:r>
          </w:p>
          <w:p>
            <w:pPr>
              <w:pStyle w:val="Normal"/>
              <w:ind w:firstLine="13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3º Elaborar, no decorrer do intercâmbio, relatório com memória descritiva dos trabalhos e entregar, em meio impresso e digital, à GEPES em até 30 (trinta) dias após o retorno para a ANTT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1332"/>
              <w:jc w:val="both"/>
              <w:rPr/>
            </w:pPr>
            <w:r>
              <w:rPr>
                <w:rFonts w:cs="Arial" w:ascii="Arial" w:hAnsi="Arial"/>
              </w:rPr>
              <w:t>4º Realizar uma apresentação dos conhecimentos adquiridos em seminário a ser realizado na ANTT, para os demais servidores em até 30 (trinta) dias após o retorno do servidor para a ANTT.</w:t>
            </w:r>
          </w:p>
          <w:p>
            <w:pPr>
              <w:pStyle w:val="Normal"/>
              <w:ind w:firstLine="13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13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13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laro ciência que:</w:t>
            </w:r>
          </w:p>
          <w:p>
            <w:pPr>
              <w:pStyle w:val="Normal"/>
              <w:ind w:firstLine="13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13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13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 Constitui meu dever entregar o relatório e apresentar o seminário ao final do intercâmbio.</w:t>
            </w:r>
          </w:p>
          <w:p>
            <w:pPr>
              <w:pStyle w:val="Normal"/>
              <w:ind w:firstLine="13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13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Caso eu precise faltar ao intercâmbio, a ausência deverá ser justificada, podendo a ausência não justificada, ainda que respeitado o limite de faltas permitido, configurar falta ao serviço, com seus devidos efeitos legais.</w:t>
            </w:r>
          </w:p>
          <w:p>
            <w:pPr>
              <w:pStyle w:val="Normal"/>
              <w:ind w:firstLine="13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13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13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º Caso não haja finalização do intercâmbio, declaração de não aproveitamento pelas associadas da UITP ou a declaração de frequência estar em desacordo com o período de afastamento, poderá ser consignado como falta injustificada ao serviço.</w:t>
            </w:r>
          </w:p>
          <w:p>
            <w:pPr>
              <w:pStyle w:val="Normal"/>
              <w:ind w:firstLine="13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13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º Farei jus ao vencimento e demais vantagens inerentes ao exercício do cargo, função ou emprego, pagos em moeda nacional, no Brasil.</w:t>
            </w:r>
          </w:p>
          <w:p>
            <w:pPr>
              <w:pStyle w:val="Normal"/>
              <w:ind w:firstLine="13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13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º Arcarei com todos os custos com hospedagem, alimentação, transporte</w:t>
            </w:r>
            <w:r>
              <w:rPr/>
              <w:t xml:space="preserve"> (</w:t>
            </w:r>
            <w:r>
              <w:rPr>
                <w:rFonts w:cs="Arial" w:ascii="Arial" w:hAnsi="Arial"/>
              </w:rPr>
              <w:t>exceto deslocamento aéreo para início e término do intercâmbio), e demais gastos necessários.</w:t>
            </w:r>
          </w:p>
          <w:p>
            <w:pPr>
              <w:pStyle w:val="Normal"/>
              <w:ind w:firstLine="13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13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º Não farei jus à percepção de diárias por serviço no exterior.</w:t>
            </w:r>
          </w:p>
          <w:p>
            <w:pPr>
              <w:pStyle w:val="Normal"/>
              <w:ind w:firstLine="13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13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º Não haverá bolsa para os estudos a ser paga pela UITP ou pelas associadas.</w:t>
            </w:r>
          </w:p>
          <w:p>
            <w:pPr>
              <w:pStyle w:val="Normal"/>
              <w:ind w:firstLine="133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ind w:firstLine="13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º Caso seja ocupante de cargo em comissão, serei exonerado do cargo em comissão que exerço, conforme o art. 55 da Deliberação nº 194 de 2009.</w:t>
            </w:r>
          </w:p>
          <w:p>
            <w:pPr>
              <w:pStyle w:val="Normal"/>
              <w:ind w:firstLine="13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rasília, de           de          2017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servid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(Digitar Nome do Servidor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cofont Ver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32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6:48:00Z</dcterms:created>
  <dc:creator>ligia.wadie</dc:creator>
  <dc:description/>
  <cp:keywords/>
  <dc:language>en-US</dc:language>
  <cp:lastModifiedBy>Ana Patricia da Silva de Brito</cp:lastModifiedBy>
  <cp:lastPrinted>2017-11-22T18:01:00Z</cp:lastPrinted>
  <dcterms:modified xsi:type="dcterms:W3CDTF">2017-11-22T20:02:00Z</dcterms:modified>
  <cp:revision>5</cp:revision>
  <dc:subject/>
  <dc:title/>
</cp:coreProperties>
</file>